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cdparanoia 1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PL. If not, write to the Free Software Foundation, Inc., 59 Temple Place - Suite 330, Boston, MA 02111-1307,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GNU Public License 2 appl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by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 and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 ACEOF exit 0 fi exec 5&gt;config.log cat &gt;&amp;5 &lt;&lt;_ACEOF This file contains any messages produced by compilers while running configure, to aid debugging if configure makes a mist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ure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config.status script is free software; the Free Software Foundation gives unlimited permission to copy, distribute and modify it." srcdir=$srcdir AC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8 Xiph.org Original version by Heiko Eissfeldt heiko@escape.colossus.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8 Monty monty@xiph.org,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xiphmont@mit.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Monty monty@xiph.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Eissfeldt heiko@colossus.escape.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 and Xiph.Org\n\n"</w:t>
        <w:tab/>
        <w:t>\ Report bugs to paranoia@xiph.org\n"\ http://www.xiph.org/paranoi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8 Monty &lt;monty@xiph.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4-1996 Heiko Eissfeld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3:1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005</vt:lpwstr>
  </property>
</Properties>
</file>